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747781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3505904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5314395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